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80" w:hanging="0"/>
        <w:rPr>
          <w:rStyle w:val="StrongEmphasis"/>
          <w:rFonts w:ascii="Sylfaen" w:hAnsi="Sylfaen" w:cs="Sylfaen"/>
          <w:color w:val="000000"/>
          <w:sz w:val="28"/>
          <w:szCs w:val="28"/>
        </w:rPr>
      </w:pPr>
      <w:r>
        <w:rPr>
          <w:rStyle w:val="StrongEmphasis"/>
          <w:rFonts w:eastAsia="Sylfaen" w:cs="Sylfaen" w:ascii="Sylfaen" w:hAnsi="Sylfaen"/>
          <w:color w:val="000000"/>
          <w:sz w:val="28"/>
          <w:szCs w:val="28"/>
        </w:rPr>
        <w:t xml:space="preserve">            </w:t>
      </w:r>
      <w:r>
        <w:rPr>
          <w:rStyle w:val="StrongEmphasis"/>
          <w:rFonts w:cs="Sylfaen" w:ascii="Sylfaen" w:hAnsi="Sylfaen"/>
          <w:color w:val="000000"/>
          <w:sz w:val="28"/>
          <w:szCs w:val="28"/>
        </w:rPr>
        <w:t xml:space="preserve">ბიზნეს სექტორი  </w:t>
      </w:r>
    </w:p>
    <w:p>
      <w:pPr>
        <w:pStyle w:val="NormalWeb"/>
        <w:spacing w:before="280" w:after="280"/>
        <w:rPr>
          <w:rStyle w:val="StrongEmphasis"/>
          <w:rFonts w:ascii="Sylfaen" w:hAnsi="Sylfaen" w:cs="Sylfaen"/>
          <w:vanish/>
          <w:color w:val="00000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28650</wp:posOffset>
                </wp:positionH>
                <wp:positionV relativeFrom="page">
                  <wp:posOffset>1572260</wp:posOffset>
                </wp:positionV>
                <wp:extent cx="7230745" cy="342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0745" cy="342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38"/>
                              <w:gridCol w:w="645"/>
                              <w:gridCol w:w="645"/>
                              <w:gridCol w:w="670"/>
                              <w:gridCol w:w="703"/>
                              <w:gridCol w:w="703"/>
                              <w:gridCol w:w="743"/>
                              <w:gridCol w:w="701"/>
                              <w:gridCol w:w="701"/>
                              <w:gridCol w:w="708"/>
                              <w:gridCol w:w="708"/>
                              <w:gridCol w:w="710"/>
                              <w:gridCol w:w="712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60" w:hanging="12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2020  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I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II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Sylfaen" w:hAnsi="Sylfaen" w:cs="Sylfae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2024   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ბრუნვ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>მილიარდ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ლარ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.6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.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.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.4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.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გამოშვებულ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პროდუქცი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>მილიარდ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ლარ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.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.6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დამატებულ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>ღი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რებულებ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 მილიარდ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ლარ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3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შუალედურ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მოხმარებ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>მილიარდ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ლარ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ფიქსირებული აქტივებ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>მილიარდ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ლარ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.9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.7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.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ka-GE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დასაქმებულთ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რაოდენობ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ათასი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კაც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6.8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8.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4.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6.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.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4.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9.4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.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9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9.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1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დასაქმებულთ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ხელფას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და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გასამრჯელო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color w:val="000000"/>
                                      <w:sz w:val="20"/>
                                      <w:szCs w:val="20"/>
                                    </w:rPr>
                                    <w:t>ლარი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8.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9.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1.3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1.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2.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7.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5.9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7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.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5.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0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7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35pt;height:269.65pt;mso-wrap-distance-left:9pt;mso-wrap-distance-right:9pt;mso-wrap-distance-top:0pt;mso-wrap-distance-bottom:0pt;margin-top:123.8pt;mso-position-vertical-relative:page;margin-left:49.5pt;mso-position-horizontal-relative:margin">
                <v:fill opacity="0f"/>
                <v:textbox inset="0in,0in,0in,0in">
                  <w:txbxContent>
                    <w:tbl>
                      <w:tblPr>
                        <w:tblW w:w="11387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38"/>
                        <w:gridCol w:w="645"/>
                        <w:gridCol w:w="645"/>
                        <w:gridCol w:w="670"/>
                        <w:gridCol w:w="703"/>
                        <w:gridCol w:w="703"/>
                        <w:gridCol w:w="743"/>
                        <w:gridCol w:w="701"/>
                        <w:gridCol w:w="701"/>
                        <w:gridCol w:w="708"/>
                        <w:gridCol w:w="708"/>
                        <w:gridCol w:w="710"/>
                        <w:gridCol w:w="712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60" w:hanging="12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 xml:space="preserve">2020   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I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II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Sylfaen" w:hAnsi="Sylfaen" w:cs="Sylfae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2024   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ბრუნვ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>მილიარდ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ლარ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.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.6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.0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.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.4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.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.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.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.8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გამოშვებულ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პროდუქცი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>მილიარდ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ლარ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.2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.6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.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დამატებულ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>ღი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რებულებ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 xml:space="preserve"> მილიარდ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ლარ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3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2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.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შუალედურ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მოხმარებ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>მილიარდ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ლარ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9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6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ფიქსირებული აქტივებ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>მილიარდ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ლარ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.9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.7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.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ka-G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დასაქმებულთ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რაოდენობ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lang w:val="ka-GE"/>
                              </w:rPr>
                              <w:t xml:space="preserve">ათასი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კაც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6.8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8.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4.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6.9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3.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4.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9.4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.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9.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9.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8.4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1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დასაქმებულთ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ხელფას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და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გასამრჯელო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</w:rPr>
                              <w:t>ლარი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8.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9.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1.3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1.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2.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7.6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5.9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7.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5.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5.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0.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7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67" w:right="45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LitNusx" w:hAnsi="LitNusx" w:cs="LitNusx"/>
      <w:i/>
      <w:color w:val="00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56:00Z</dcterms:created>
  <dc:creator>Sandro Ambokadze</dc:creator>
  <dc:description/>
  <cp:keywords/>
  <dc:language>en-US</dc:language>
  <cp:lastModifiedBy>მარიამ გოგენია</cp:lastModifiedBy>
  <cp:lastPrinted>2011-10-07T14:08:00Z</cp:lastPrinted>
  <dcterms:modified xsi:type="dcterms:W3CDTF">2025-03-05T08:03:00Z</dcterms:modified>
  <cp:revision>162</cp:revision>
  <dc:subject/>
  <dc:title>2001</dc:title>
</cp:coreProperties>
</file>